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>Załącznik nr  3 do SWZ</w:t>
      </w:r>
    </w:p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A.270.4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a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bCs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19082823"/>
      <w:bookmarkStart w:id="1" w:name="__Fieldmark__0_6190828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21 r., poz. 275 ze zm.) z innym wykonawcą, który złożył ofertę </w:t>
        <w:br/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19082823"/>
      <w:bookmarkStart w:id="3" w:name="__Fieldmark__1_6190828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 ze zm.) wraz z wykonawcą, który złożył ofertę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a być przekazany:</w:t>
        <w:tab/>
        <w:br/>
        <w:t xml:space="preserve">w postaci elektronicznej opatrzonej kwalifikowanym podpisem elektronicznym, podpisem zaufanym lub podpisem osobistym przez wykonawcę </w:t>
        <w:tab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Marta Pietraszkiewicz</dc:creator>
  <dc:description/>
  <cp:keywords/>
  <dc:language>en-US</dc:language>
  <cp:lastModifiedBy>Ela Fluda</cp:lastModifiedBy>
  <cp:lastPrinted>2021-05-19T06:05:00Z</cp:lastPrinted>
  <dcterms:modified xsi:type="dcterms:W3CDTF">2022-08-31T13:43:00Z</dcterms:modified>
  <cp:revision>5</cp:revision>
  <dc:subject/>
  <dc:title/>
</cp:coreProperties>
</file>